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55293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г.  № 505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Обеспечение качествен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м населения Златоуст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внесении изменений в Бюджетный кодекс Российской Федерации и отдельные законодательные акты Российской Федерации», постановлением Администрации Златоустовского городского округа от 23.06.2013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06.11.2013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08.11.2012г. № 1951(1)-р, 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Утвердить с 01.01.2014г.  муниципальную программу Златоустовского городского округа «Обеспечение качественным жильем населения Златоустовского городского округа» (приложение).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2. Признать утратившими силу с 01.01.2014г.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 xml:space="preserve"> постановление    Администрации Златоустовского городского округа от 20.12.2012г. №  498-п</w:t>
      </w:r>
      <w:r>
        <w:rPr>
          <w:spacing w:val="-1"/>
          <w:sz w:val="28"/>
          <w:szCs w:val="28"/>
        </w:rPr>
        <w:t xml:space="preserve"> 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) постановление     Администрации Златоустовского городского округа от 05.03.2013г. №  69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   Администрации Златоустовского городского округа от 24.04.2013г. №  153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) постановление    Администрации Златоустовского городского округа от 31.07.2013г. №  304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 xml:space="preserve"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остановление Администрации Златоустовского городского округа от 26.09.2013г. №  383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становление    Администрации Златоустовского городского округа от 05.12.2013г. №  497-П</w:t>
      </w:r>
      <w:r>
        <w:rPr>
          <w:spacing w:val="-1"/>
          <w:sz w:val="28"/>
          <w:szCs w:val="28"/>
        </w:rPr>
        <w:t xml:space="preserve">  «О </w:t>
      </w:r>
      <w:r>
        <w:rPr>
          <w:sz w:val="28"/>
          <w:szCs w:val="28"/>
        </w:rPr>
        <w:t xml:space="preserve"> внесении изменений в постановление Администрации    Златоустовского городского округа   от 20.12.2012г. №  498-п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 Программы реализации национального проекта  «Доступное и комфортное жильё – гражданам России» на территории Златоустовского городского округа Челябинской области на 2011-2015 годы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строительству  Арслангареева Д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8"/>
        </w:rPr>
        <w:t>Рассылка</w:t>
      </w:r>
      <w:r>
        <w:rPr>
          <w:sz w:val="24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 xml:space="preserve"> Арслангарееву Д.А., Гусевой М.Г., УАиГ-2 экз., ЭУ, Фин. упр.,  МБУ «КС», отдел жилищной политики, СД бухгалтерия, правовое управление,  ОВСМИ, КСП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3:00Z</dcterms:created>
  <dc:creator>prot_1</dc:creator>
  <dc:description/>
  <dc:language>en-US</dc:language>
  <cp:lastModifiedBy>prot_1</cp:lastModifiedBy>
  <cp:lastPrinted>2013-12-12T11:38:00Z</cp:lastPrinted>
  <dcterms:modified xsi:type="dcterms:W3CDTF">2013-12-13T05:53:00Z</dcterms:modified>
  <cp:revision>2</cp:revision>
  <dc:subject/>
  <dc:title>город Златоуст Челябинской области</dc:title>
</cp:coreProperties>
</file>